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21279918"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23436887"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30951813"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63401449"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31478166"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79916594"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675226280"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26294854"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